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4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851"/>
        <w:gridCol w:w="2608"/>
        <w:gridCol w:w="922"/>
        <w:gridCol w:w="682"/>
        <w:gridCol w:w="721"/>
      </w:tblGrid>
      <w:tr>
        <w:trPr>
          <w:trHeight w:val="10947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ekārtu un materiālu specifikācija.</w:t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ind w:right="351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523875</wp:posOffset>
                      </wp:positionV>
                      <wp:extent cx="6240780" cy="61093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0780" cy="6109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6"/>
                                    <w:gridCol w:w="981"/>
                                    <w:gridCol w:w="2901"/>
                                    <w:gridCol w:w="1980"/>
                                    <w:gridCol w:w="900"/>
                                    <w:gridCol w:w="90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N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Apzīm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Nosaukum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Mar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60" w:after="40"/>
                                          <w:ind w:left="-113" w:right="-113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Vie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113" w:right="-11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Kop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113" w:right="-11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Piezīm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Komutācijas skapis 24U 600x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19’’ 24 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Ventilatoru panelis ar termosta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19’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19’’ skapja zemēšanas komplek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kom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Panelis barošanai 8 viet. bez slēdž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1U 19’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Horizontālais kabeļu savācēj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1U 19’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Komutators HP E 2530-8G-Po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HP E 2530-8G-Po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Komutācijas panelis RJ45 UTP, Cat.5e  19'' 24 por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AM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Ligzda RJ 45 UTP, Cat 5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AM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1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Rozetes korpuss 2xRJ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Rozetes korpuss 1xRJ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Zemapmetuma kārba rozetē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Rozešu rāmis (1-vietīg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Komutācijas kabelis RJ45-RJ45 UTP, Cat.5e, 1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M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Komutācijas kabelis RJ45-RJ45 UTP, Cat.5e, 3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M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Kabelis Cat.5e UTP 4x2x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M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m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97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Montāžas caurule 20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PV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m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Montāžas caurule gofrētā 20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PV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m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Bezvadu piekļuves punkts WS-AP3705i ar kronšteinu Secure AP3705i Wall Mounting Breck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Kabeļu tilts 200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 xml:space="preserve">UPS </w:t>
                                        </w:r>
                                        <w:r>
                                          <w:rPr>
                                            <w:rFonts w:cs="Tahoma" w:ascii="Arial Narrow" w:hAnsi="Arial Narrow"/>
                                            <w:sz w:val="20"/>
                                            <w:szCs w:val="20"/>
                                          </w:rPr>
                                          <w:t>APC Smart-UPS 750VA LCD RM 2U 230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AP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ga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Kabeļi tilta stiprinājum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Kompl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Ugunsdrošo sienu konstrukciju un pārsegumu aizsardzība, cauruļvadu ugunsdrošais blīvējum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Kompl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Stiprinājumi un instalācijas materiā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komp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4pt;height:481.05pt;mso-wrap-distance-left:9pt;mso-wrap-distance-right:9pt;mso-wrap-distance-top:0pt;mso-wrap-distance-bottom:0pt;margin-top:41.25pt;mso-position-vertical-relative:page;margin-left:9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981"/>
                              <w:gridCol w:w="2901"/>
                              <w:gridCol w:w="1980"/>
                              <w:gridCol w:w="900"/>
                              <w:gridCol w:w="90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pzīm.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saukum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rk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60" w:after="40"/>
                                    <w:ind w:left="-113" w:right="-113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ien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113" w:right="-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Kop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113" w:right="-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iezī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Komutācijas skapis 24U 600x6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9’’ 24 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Ventilatoru panelis ar termostat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9’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9’’ skapja zemēšanas komplekt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komp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Panelis barošanai 8 viet. bez slēdž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U 19’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Horizontālais kabeļu savācēj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U 19’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Komutators HP E 2530-8G-Po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HP E 2530-8G-Po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Komutācijas panelis RJ45 UTP, Cat.5e  19'' 24 port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AM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Ligzda RJ 45 UTP, Cat 5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AM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Rozetes korpuss 2xRJ4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Rozetes korpuss 1xRJ4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Zemapmetuma kārba rozetē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Rozešu rāmis (1-vietīgs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Komutācijas kabelis RJ45-RJ45 UTP, Cat.5e, 1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M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Komutācijas kabelis RJ45-RJ45 UTP, Cat.5e, 3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M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Kabelis Cat.5e UTP 4x2x0,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M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m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97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Montāžas caurule 20m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PV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m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Montāžas caurule gofrētā 20m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PV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m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Bezvadu piekļuves punkts WS-AP3705i ar kronšteinu Secure AP3705i Wall Mounting Breck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Kabeļu tilts 200m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UPS </w:t>
                                  </w:r>
                                  <w:r>
                                    <w:rPr>
                                      <w:rFonts w:cs="Tahoma" w:ascii="Arial Narrow" w:hAnsi="Arial Narrow"/>
                                      <w:sz w:val="20"/>
                                      <w:szCs w:val="20"/>
                                    </w:rPr>
                                    <w:t>APC Smart-UPS 750VA LCD RM 2U 230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AP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Kabeļi tilta stiprinājum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Kompl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Ugunsdrošo sienu konstrukciju un pārsegumu aizsardzība, cauruļvadu ugunsdrošais blīvējum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Kompl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tiprinājumi un instalācijas materiāl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komp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51" w:hRule="exact"/>
          <w:cantSplit w:val="true"/>
        </w:trPr>
        <w:tc>
          <w:tcPr>
            <w:tcW w:w="4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OBJEKTS</w:t>
              <w:tab/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LU veterninārmedicīnas fakultātes salīdzinošās pataloģija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ab/>
              <w:t xml:space="preserve">              laboratorijas būvniecība un esošo telpu piemēroša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ab/>
              <w:t xml:space="preserve">              mikrobioloģijas laboratorijas vajadzībām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ab/>
              <w:t xml:space="preserve">              Jelgava, Kristapa Helmaņa iela 8. </w:t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rFonts w:ascii="Arial Narrow" w:hAnsi="Arial Narrow" w:cs="Arial"/>
                <w:color w:val="000000"/>
                <w:sz w:val="3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36"/>
                <w:szCs w:val="1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ASŪTĪTĀJ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ab/>
              <w:t xml:space="preserve">            Latvijas Lauksaimniecības Universitā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ab/>
              <w:t xml:space="preserve">            Lielā iela 2, Jelgava</w:t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rFonts w:ascii="Arial Narrow" w:hAnsi="Arial Narrow" w:cs="Arial"/>
                <w:color w:val="000000"/>
                <w:sz w:val="36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36"/>
                <w:szCs w:val="20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ROJEKTĒTĀJ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90805</wp:posOffset>
                      </wp:positionV>
                      <wp:extent cx="3674110" cy="46482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411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SIA "Arhitektūra un Vide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Reģ. Nr. 4360301627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Ceriņu iela 4, Ozolnieki, Ozolnieku nov.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LV-3018, tel. +371 292690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3pt;height:36.6pt;mso-wrap-distance-left:9.05pt;mso-wrap-distance-right:9.05pt;mso-wrap-distance-top:0pt;mso-wrap-distance-bottom:0pt;margin-top:7.15pt;mso-position-vertical-relative:text;margin-left:63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SIA "Arhitektūra un Vide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Reģ. Nr. 4360301627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Ceriņu iela 4, Ozolnieki, Ozolnieku nov.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LV-3018, tel. +371 292690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72390</wp:posOffset>
                      </wp:positionV>
                      <wp:extent cx="1426845" cy="4870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6845" cy="487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24940" cy="48577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24" r="-8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494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35pt;height:38.35pt;mso-wrap-distance-left:9.05pt;mso-wrap-distance-right:9.05pt;mso-wrap-distance-top:0pt;mso-wrap-distance-bottom:0pt;margin-top:5.7pt;mso-position-vertical-relative:text;margin-left:17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4940" cy="4857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94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36"/>
                <w:szCs w:val="16"/>
              </w:rPr>
            </w:pPr>
            <w:r>
              <w:rPr>
                <w:rFonts w:cs="Arial Narrow" w:ascii="Arial Narrow" w:hAnsi="Arial Narrow"/>
                <w:sz w:val="36"/>
                <w:szCs w:val="16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ROJEKTĒTĀJ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49530</wp:posOffset>
                      </wp:positionV>
                      <wp:extent cx="3674110" cy="52832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4110" cy="528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SIA "Lainets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Reģ. Nr.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10101"/>
                                      <w:sz w:val="14"/>
                                      <w:szCs w:val="14"/>
                                    </w:rPr>
                                    <w:t>4000354012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Raudas iela 29, Tukums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Tukuma novads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LV-3101, tel. +371 632252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3pt;height:41.6pt;mso-wrap-distance-left:9.05pt;mso-wrap-distance-right:9.05pt;mso-wrap-distance-top:0pt;mso-wrap-distance-bottom:0pt;margin-top:3.9pt;mso-position-vertical-relative:text;margin-left:6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SIA "Lainets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Reģ. Nr. </w:t>
                            </w:r>
                            <w:r>
                              <w:rPr>
                                <w:rFonts w:cs="Arial" w:ascii="Arial Narrow" w:hAnsi="Arial Narrow"/>
                                <w:color w:val="010101"/>
                                <w:sz w:val="14"/>
                                <w:szCs w:val="14"/>
                              </w:rPr>
                              <w:t>400035401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Raudas iela 29, Tukum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Tukuma novads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LV-3101, tel. +371 632252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3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3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71065</wp:posOffset>
                      </wp:positionH>
                      <wp:positionV relativeFrom="paragraph">
                        <wp:posOffset>64135</wp:posOffset>
                      </wp:positionV>
                      <wp:extent cx="1398905" cy="31813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90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14"/>
                                    </w:rPr>
                                    <w:drawing>
                                      <wp:inline distT="0" distB="0" distL="0" distR="0">
                                        <wp:extent cx="1397000" cy="31686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33" r="-7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0" cy="316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5pt;height:25.05pt;mso-wrap-distance-left:9.05pt;mso-wrap-distance-right:9.05pt;mso-wrap-distance-top:0pt;mso-wrap-distance-bottom:0pt;margin-top:5.05pt;mso-position-vertical-relative:text;margin-left:170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1397000" cy="3168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33" r="-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7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RASĒJUMS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ekārtu un materiālu specifikācij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ērog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  <w:szCs w:val="14"/>
              </w:rPr>
            </w:pPr>
            <w:r>
              <w:rPr>
                <w:sz w:val="36"/>
                <w:szCs w:val="14"/>
              </w:rPr>
            </w:r>
          </w:p>
        </w:tc>
        <w:tc>
          <w:tcPr>
            <w:tcW w:w="4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tadij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P</w:t>
            </w:r>
          </w:p>
        </w:tc>
      </w:tr>
      <w:tr>
        <w:trPr>
          <w:trHeight w:val="284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rFonts w:ascii="Arial Narrow" w:hAnsi="Arial Narrow" w:cs="Arial Narrow"/>
                <w:sz w:val="36"/>
                <w:szCs w:val="14"/>
              </w:rPr>
            </w:pPr>
            <w:r>
              <w:rPr>
                <w:rFonts w:cs="Arial Narrow" w:ascii="Arial Narrow" w:hAnsi="Arial Narrow"/>
                <w:sz w:val="3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Būvpr.daļ.vad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Kārlis Priedīti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ap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D-11</w:t>
            </w:r>
          </w:p>
        </w:tc>
      </w:tr>
      <w:tr>
        <w:trPr>
          <w:trHeight w:val="284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rFonts w:ascii="Arial Narrow" w:hAnsi="Arial Narrow" w:cs="Arial Narrow"/>
                <w:sz w:val="36"/>
                <w:szCs w:val="14"/>
              </w:rPr>
            </w:pPr>
            <w:r>
              <w:rPr>
                <w:rFonts w:cs="Arial Narrow" w:ascii="Arial Narrow" w:hAnsi="Arial Narrow"/>
                <w:sz w:val="3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Izstrādāj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Edgars Zandberg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apa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</w:t>
            </w:r>
          </w:p>
        </w:tc>
      </w:tr>
      <w:tr>
        <w:trPr>
          <w:trHeight w:val="284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rFonts w:ascii="Arial Narrow" w:hAnsi="Arial Narrow" w:cs="Arial Narrow"/>
                <w:sz w:val="36"/>
                <w:szCs w:val="14"/>
              </w:rPr>
            </w:pPr>
            <w:r>
              <w:rPr>
                <w:rFonts w:cs="Arial Narrow" w:ascii="Arial Narrow" w:hAnsi="Arial Narrow"/>
                <w:sz w:val="3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Datum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2013.07.16 </w:t>
            </w:r>
          </w:p>
        </w:tc>
      </w:tr>
    </w:tbl>
    <w:p>
      <w:pPr>
        <w:pStyle w:val="Normal"/>
        <w:tabs>
          <w:tab w:val="clear" w:pos="720"/>
          <w:tab w:val="left" w:pos="5610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Geometr706 Md TL">
    <w:altName w:val="Century Gothic"/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60" w:after="40"/>
      <w:jc w:val="center"/>
      <w:textAlignment w:val="baseline"/>
      <w:outlineLvl w:val="0"/>
    </w:pPr>
    <w:rPr>
      <w:rFonts w:ascii="Geometr706 Md TL;Century Gothic" w:hAnsi="Geometr706 Md TL;Century Gothic" w:cs="Geometr706 Md TL;Century Gothic"/>
      <w:b/>
      <w:sz w:val="14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66AA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3:09:00Z</dcterms:created>
  <dc:creator/>
  <dc:description/>
  <cp:keywords/>
  <dc:language>en-US</dc:language>
  <cp:lastModifiedBy>Edgars</cp:lastModifiedBy>
  <cp:lastPrinted>2013-09-24T09:32:00Z</cp:lastPrinted>
  <dcterms:modified xsi:type="dcterms:W3CDTF">2013-09-24T06:33:00Z</dcterms:modified>
  <cp:revision>78</cp:revision>
  <dc:subject/>
  <dc:title>Paskaidrojošais raksts</dc:title>
</cp:coreProperties>
</file>